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július 13 –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MVM OVIT Zrt. részvények vételi ajánlatának elbírálása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Az MVM Magyar Villamos Művek Zártkörűen Működő Részvénytársaság (székhely: 1031 Budapest, Szentendrei út 207-209, továbbiakban MVM Zrt.) 2016. június 28-án kelt levelében ajánlatot tett Hévíz Város Önkormányzat tulajdonában álló 227 db MVM OVIT Országos Villamostávvezeték Zártkörűen Működő Részvénytársaság (székhely: 1158 Budapest, Körvasútsor u. 105-106, továbbiakban MVM OVIT Zrt.) részvényének megvásárlására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ételi ajánlat a részvényekre jutó saját tőke (7.307.644.000,- Ft) nagyságával egyezik meg, azaz a 227 db részvényre vetítve mindösszesen 2.860.000,- Ft. Az ajánlat érvényességét 90 napig tartják fenn, kézhezvételtől számított (2016.06.30) 30 napon belül várják az önkormányzat válaszát a szándékról, illetve egyéb javasolt feltételekről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észvények névértéke 10.000,-Ft/db, tehát Hévíz Város Önkormányzat 227 db részvénye összesen 2.270.000,- Ft névértéket képvisel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VM Ovit Zrt. törzsrészvényei 580.000 db, egyenként 10.000,-Ft névértékű dematerializált formában előállított részvények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MVM Zrt. 99,84 % arányban többségi tulajdonos, tulajdonosok még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iatorbágy Önkormányzata, Érd MJV Önkormányzata, Győr MJV Önkormányzata, Hévíz Város Önkormányzat, Kisigmánd Község Önkormányzat, Paks Város Önkormányzat, Székesfehérvár MJV Önkormányza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székhelye Budapesten található, további fiók és telephelyekkel rendelkezik: Budapest, Felsőzsolca, Tatabánya, Bicske, Göd, Kiskunfélegyháza, Paks, Keszthely, Csehország- Prága, Jordánia - Amma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a 2015-ös üzleti évben keletkezett 117.506.000,-Ft adózott eredményét osztalékként kifizette, ez Hévíz Város Önkormányzat számára valamivel több, mint 45.000,- Ft osztalékot jelentett. Igaz, hogy az eredményt nagyban befolyásolta a 210.000.000,- Ft fejlesztési tartalék képzése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őzmények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lang w:val="en-US"/>
        </w:rPr>
        <w:t xml:space="preserve">Hévíz Város Önkormányzat Képviselő-testülete 2011. szeptember 15-i ülésén tárgyalta az Országos Villamostávvezeték Zártkörűen Működő Részvénytársaság (OVIT Zrt) által kért nyilatkozattételt. Az OVIT Zrt arra kért nyilatkozatot, hogy a Zrt-ből kiváló Magyar Gáz Tranzit Zrt-nek is tagja kíván lenni a Hévíz Város Önkormányzata, vagy a teljes 454 db részvényével továbbra is az OVIT Zrt-nek a tagja akar maradn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Hévíz Város Önkormányzatának Képviselő-testülete a 232/2011. (IX.15.) határozat szerint 227 db részvénnyel az OVIT Zrt-ben maradt és 227 db részvénnyel pedig az újjonan alakuló Magyar Gáz Tranzit Zrt-ben képviseltette magát. </w:t>
      </w:r>
      <w:r>
        <w:rPr>
          <w:rFonts w:cs="Arial" w:ascii="Arial" w:hAnsi="Arial"/>
        </w:rPr>
        <w:t xml:space="preserve">2014-ben a Gáz Tranzit Zrt. jogszabály alapján teljes egészében állami kivásárlásra került, ezért a Képviselőtestület 255/2014. (IX.09.) és 261./2014. (IX.24.) határozataiban névértéken való értékesítést elfogadt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adás indoklása: A többségi tulajdonos 100%-os részesedés szeretne, amelyet Zrt. esetében a saját tőke arányában első körben kivásárlással kíván megtenni. A Magyar Gáz Tranzit Zrt. esetében ez nem sikerült teljes mértékben, ezért 2014-ben állami jogszabály tette lehetővé a felvásárlást, ez alkalommal azonban már csak névértéken. Az MVM OVIT Zrt. Hévízi Önkormányzatra jutó részesedése csekély, nincs befolyással a város és az önkormányzat működésére se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MVM OVIT Országos Villamostávvezeték Zrt. (székhely: 1158 Budapest, Körvasútsor u. 105-106, továbbiakban MVM OVIT Zrt.)  lévő 227 db, 10.000,- Ft/db összesen 2.227.000,- Ft névértékű részvénycsomagját a MVM Magyar Villamos Művek Zártkörűen Működő Részvénytársaság (székhely: 1031 Budapest, Szentendrei út 207-209, továbbiakban MVM Zrt.) részére a vételi ajánlat szerinti összesen 2.860.000,- Ft (azaz kettőmillió-nyolcszázhatvanezer forint) összegben értékesít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részvények értékesítéséhez szükséges jognyilatkozatok megtételére, az ügyleti meghatalmazás és az adásvételi szerződésének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lius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40 - 10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40 - 10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auto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47:00Z</dcterms:created>
  <dc:creator>T-Cont Kft</dc:creator>
  <dc:description/>
  <cp:keywords/>
  <dc:language>en-US</dc:language>
  <cp:lastModifiedBy>Lajkó Erzsébet Márta</cp:lastModifiedBy>
  <cp:lastPrinted>2014-09-05T11:31:00Z</cp:lastPrinted>
  <dcterms:modified xsi:type="dcterms:W3CDTF">2016-07-07T10:47:00Z</dcterms:modified>
  <cp:revision>20</cp:revision>
  <dc:subject/>
  <dc:title/>
</cp:coreProperties>
</file>